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9.01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3177240 от 30.12.2015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оказание услуг Централизации АТС МТ20/2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3» февраля 2016 года в 10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3» февраля 2016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года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5» февраля 20165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8» феврал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6 ч. 00 мин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18» февраля 2016 го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6. Документация о закупки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3» февраля 2016 года в 10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7. Документация о закупки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3» февраля 2016 года в 10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ы  сроки по закуп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8. Документация о закуп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«05» февраля 2016 года в 14 часов 00 минут по местному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а и сопоставл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«08» февраля 2016 года в 16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едение итогов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не позднее «18» февраля 2016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ы  сроки по закупк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53:00Z</dcterms:created>
  <dc:creator>e.farrahova</dc:creator>
  <dc:description/>
  <dc:language>en-US</dc:language>
  <cp:lastModifiedBy>Фаррахова Эльвера Римовна</cp:lastModifiedBy>
  <cp:lastPrinted>2016-01-12T12:06:00Z</cp:lastPrinted>
  <dcterms:modified xsi:type="dcterms:W3CDTF">2016-01-19T09:53:00Z</dcterms:modified>
  <cp:revision>2</cp:revision>
  <dc:subject/>
  <dc:title/>
</cp:coreProperties>
</file>